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дисциплины для обучающихся 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 xml:space="preserve">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13</w:t>
      </w:r>
      <w:r>
        <w:rPr>
          <w:color w:val="000000"/>
        </w:rPr>
        <w:t>-</w:t>
      </w:r>
      <w:r>
        <w:rPr>
          <w:b/>
          <w:color w:val="000000"/>
        </w:rPr>
        <w:t>2014 учебный год дисциплины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ЕТ 3209-Экономика транспорт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4"/>
        <w:gridCol w:w="425"/>
        <w:gridCol w:w="238"/>
        <w:gridCol w:w="166"/>
        <w:gridCol w:w="21"/>
        <w:gridCol w:w="709"/>
        <w:gridCol w:w="283"/>
        <w:gridCol w:w="426"/>
        <w:gridCol w:w="283"/>
        <w:gridCol w:w="803"/>
        <w:gridCol w:w="615"/>
        <w:gridCol w:w="38"/>
        <w:gridCol w:w="670"/>
        <w:gridCol w:w="426"/>
        <w:gridCol w:w="1559"/>
        <w:gridCol w:w="142"/>
        <w:gridCol w:w="15"/>
        <w:gridCol w:w="1119"/>
        <w:gridCol w:w="1134"/>
      </w:tblGrid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ультет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-физический</w:t>
            </w:r>
          </w:p>
        </w:tc>
      </w:tr>
      <w:tr>
        <w:trPr/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ь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71300 - ТТТи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обуч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дисциплин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ент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ый (ОК)</w:t>
            </w:r>
          </w:p>
        </w:tc>
      </w:tr>
      <w:tr>
        <w:trPr/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креди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 № 3</w:t>
            </w:r>
          </w:p>
        </w:tc>
      </w:tr>
      <w:tr>
        <w:trPr/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ограммы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РОП инд.)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(08.30-16.30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реквизиты</w:t>
            </w:r>
          </w:p>
        </w:tc>
        <w:tc>
          <w:tcPr>
            <w:tcW w:w="8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тика, теории машин и механизмов</w:t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еквизиты</w:t>
            </w:r>
          </w:p>
        </w:tc>
        <w:tc>
          <w:tcPr>
            <w:tcW w:w="8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организации дилерской деятельности предприятий автосервиса и фирменного обслуживания, основы теории автоматического управления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в транспортной отрасли как учебная дисциплина в области  экономического образования инженеров способствует формированию экономического мышления, необходимого для улучшения качества работы транспорта в условиях развития рыночных отношений, для научно-технического прогресса и интенсификации отрасли.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изучении курса обучающиеся должны знать: место и роль транспорта в процессе общественного воспроизводства и его особенности, как отрасли материального производства; организацию управления и планирования на транспорте; методику прогнозирования перевозок; экономику и планирование работы подвижного состава; направление и пути повышения экономической эффективности развития и реконструкции технических средств; организацию труда и заработной платы; себестоимость перевозок; ценообразование; финансы; основы рыночной экономики; различные рыночные формы хозяйствования; уметь: разрабатывать и оценивать мероприятия по повышению качества производства; анализировать основные экономические показатели; рассчитывать себестоимость перевозок и погрузочно-разгрузочных работ; применять методы планирования; на практике применять принципы научной организации труда.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ред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часов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</w:t>
              <w:softHyphen/>
              <w:t xml:space="preserve">новы дисциплины «Экономика транспорта». Общеизвестно, что автомобильный транспорт является важнейшей составной частью единой транспортной сети Республики  Казахстан. Без участия автомобильного транспорта почти невозможно осуществление перевозок железнодорожным, водным и воздушным транспортом. 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окупная оценка знаний выставляется с учетом административных требований, предъявляемых 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Анисимов А.П., Юфин В.К. Экономика, организация и планирование работы автомобильного транспорта. - М.: транспорт, 2008.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Голованенко С.Л. Экономика автомобильного транспорта. - М.: Высшая школа, 2009.</w:t>
            </w:r>
          </w:p>
        </w:tc>
      </w:tr>
      <w:tr>
        <w:trPr>
          <w:trHeight w:val="729" w:hRule="atLeast"/>
        </w:trPr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Анисимов А.П. Организация и планирование работы автотранспортных предприятий. - М.: Транспорт, 2008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Королев Н.С. Эффективность работы автомобильного транспорта. - М.: Транспорт, 2010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9390</wp:posOffset>
                </wp:positionH>
                <wp:positionV relativeFrom="paragraph">
                  <wp:posOffset>564515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4.45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24384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.2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ind w:left="975" w:hanging="0"/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3"/>
        <w:gridCol w:w="529"/>
        <w:gridCol w:w="4330"/>
        <w:gridCol w:w="540"/>
        <w:gridCol w:w="4319"/>
        <w:gridCol w:w="528"/>
      </w:tblGrid>
      <w:tr>
        <w:trPr>
          <w:trHeight w:val="85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актических занятий, виды контро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СРОП (групповых), 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</w:tr>
      <w:tr>
        <w:trPr>
          <w:trHeight w:val="121" w:hRule="atLeast"/>
          <w:cantSplit w:val="true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Аттестация 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Предмет, содержание и задачи дисципли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16"/>
                <w:szCs w:val="16"/>
              </w:rPr>
              <w:t>(ТКР 1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Транспорт в системе общественного производства и экономические проблемы транспорта в РК в условиях формировании рыноч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Основные принципы и особенности управления на 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транспор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Основные принципы и особенности управления на 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транспорт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ланирования и прогнозирования на транспор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ланирования и прогнозирования на транспорте </w:t>
            </w:r>
            <w:r>
              <w:rPr>
                <w:b/>
                <w:sz w:val="16"/>
                <w:szCs w:val="16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Аттестация </w:t>
            </w: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3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перевозки и их план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  <w:t>(ТКР 2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расчета экономической эффективности капитальных вложений (инвестиций) и нов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ажирские перевозки и их планир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ажирские перевозки и их планирование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показатели работы подвижного состава и погрузочно-разгрузочной техн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и показатели работы подвижного состава и погрузочно-разгрузочной тех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Аттестация  </w:t>
            </w: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ание инвестиций </w:t>
            </w:r>
            <w:r>
              <w:rPr>
                <w:b/>
                <w:spacing w:val="-5"/>
                <w:sz w:val="16"/>
                <w:szCs w:val="16"/>
              </w:rPr>
              <w:t>(ТКР 3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и показатели их ис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ческая эффективность мероприятий по развитию материально-технической баз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ческая эффективность мероприятий по развитию материально-технической баз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ые средства и материально-техническое снабжение на транспор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ные средства и материально-техническое снабжение на транспорте </w:t>
            </w:r>
            <w:r>
              <w:rPr>
                <w:b/>
                <w:sz w:val="16"/>
                <w:szCs w:val="16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Аттестация </w:t>
            </w:r>
            <w:r>
              <w:rPr>
                <w:b/>
                <w:sz w:val="16"/>
                <w:szCs w:val="16"/>
                <w:lang w:val="en-US"/>
              </w:rPr>
              <w:t xml:space="preserve"> IV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ланирования труд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  <w:t>(устный 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ланирования заработной пла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рганизация планирования заработной платы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ланирования заработной пла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й механизм на транспорт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Аттестация 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луатационные расходы транспорта. Себестоимость перевозок. Тарифы на транспорт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  <w:t>(письменный 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финансах как денежных отношениях. Задачи финансовой работы на транспор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анализ производственно-финансов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предприятий транспорта в условиях рыноч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положения концепции формирования рыночной экономики </w:t>
            </w:r>
            <w:r>
              <w:rPr>
                <w:b/>
                <w:sz w:val="16"/>
                <w:szCs w:val="16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97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5" w:hanging="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left="97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514"/>
        <w:gridCol w:w="605"/>
        <w:gridCol w:w="487"/>
        <w:gridCol w:w="487"/>
        <w:gridCol w:w="487"/>
        <w:gridCol w:w="487"/>
        <w:gridCol w:w="487"/>
        <w:gridCol w:w="486"/>
        <w:gridCol w:w="487"/>
        <w:gridCol w:w="486"/>
        <w:gridCol w:w="486"/>
        <w:gridCol w:w="487"/>
        <w:gridCol w:w="484"/>
        <w:gridCol w:w="567"/>
        <w:gridCol w:w="620"/>
        <w:gridCol w:w="487"/>
        <w:gridCol w:w="486"/>
        <w:gridCol w:w="533"/>
        <w:gridCol w:w="441"/>
        <w:gridCol w:w="486"/>
        <w:gridCol w:w="488"/>
        <w:gridCol w:w="56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контро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контроля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10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аттестация</w:t>
            </w:r>
            <w:r>
              <w:rPr>
                <w:b/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ттестация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ий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Обучающийся, набравший по итогам семестра не менее 50% максимального семестрового рейтинга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left="-284" w:right="-456" w:hanging="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left="-284" w:right="-4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Задания на СР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6"/>
        <w:gridCol w:w="992"/>
        <w:gridCol w:w="1417"/>
        <w:gridCol w:w="1560"/>
        <w:gridCol w:w="1158"/>
      </w:tblGrid>
      <w:tr>
        <w:trPr>
          <w:trHeight w:val="11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, задани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Изучить тему «Транспорт в системе общественного производства и экономические проблемы транспорта в РК в условиях формировании рыночной эконом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в тетрад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нформацию на тему «Методы расчета экономической эффективности капитальных вложений (инвестиций) и новой тех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 в тетради, обсужд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Основные средства и показатели их исполь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 в тетради, обсужд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работка теоретическ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0,5 часа х кол-во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актическим занятия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0,5 часа х кол-во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текущим контрольным мероприятия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 час х вид контр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грамма составлена Дмитриевой В.Р., ст. преподавателем       </w:t>
      </w:r>
    </w:p>
    <w:p>
      <w:pPr>
        <w:pStyle w:val="Normal"/>
        <w:rPr/>
      </w:pPr>
      <w:r>
        <w:rPr/>
        <w:t>27.08. 2013 г.                                                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экономики</w:t>
      </w:r>
    </w:p>
    <w:p>
      <w:pPr>
        <w:pStyle w:val="Normal"/>
        <w:rPr/>
      </w:pPr>
      <w:r>
        <w:rPr/>
        <w:t>протокол от  29.08. 2013 г. № 8Б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в. кафедрой                                                                                                              С. Жиентаев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1</cp:lastModifiedBy>
  <cp:lastPrinted>2013-09-23T08:40:00Z</cp:lastPrinted>
  <dcterms:modified xsi:type="dcterms:W3CDTF">2013-09-23T02:41:00Z</dcterms:modified>
  <cp:revision>233</cp:revision>
  <dc:subject/>
  <dc:title/>
</cp:coreProperties>
</file>